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Latinoamerikarren imigrazioa Espainiara eta Nola bizi di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Wikispaces-ko estekak informazioa bilatzeko balio zaizk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Olatz eta Unairek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Galdera batzuen erantzuna aurkitzen ez dugu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uriñe eta Ana Bas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Latinoamerikarren imigrazioa Espainiara eta Nola bizi dir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Wikispaces-ko estekak informazioa bilatzeko balio zaizk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Olatz eta Unairek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Galdera batzuen erantzuna aurkitzen ez dugul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uriñe eta Ana Baster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1:00Z</dcterms:created>
  <dc:creator>IR015252AG</dc:creator>
  <dc:description/>
  <cp:keywords/>
  <dc:language>en-US</dc:language>
  <cp:lastModifiedBy>ik015111zz</cp:lastModifiedBy>
  <dcterms:modified xsi:type="dcterms:W3CDTF">2012-05-17T12:01:00Z</dcterms:modified>
  <cp:revision>2</cp:revision>
  <dc:subject/>
  <dc:title/>
</cp:coreProperties>
</file>